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sz w:val="20"/>
          <w:szCs w:val="20"/>
        </w:rPr>
        <w:t>Приложение к приказу № 140 от 05.09.2025</w:t>
      </w:r>
    </w:p>
    <w:p>
      <w:pPr>
        <w:pStyle w:val="Style19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Style19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ПЛАН МЕРОПРИЯТИЙ (ДОРОЖНАЯ КАРТА) 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о подготовке и проведению всероссийской олимпиады школьников в Брянской области в 2025/26 учебном году</w:t>
      </w:r>
    </w:p>
    <w:p>
      <w:pPr>
        <w:pStyle w:val="Style19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9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9888"/>
        <w:gridCol w:w="3118"/>
        <w:gridCol w:w="2268"/>
      </w:tblGrid>
      <w:tr>
        <w:trPr/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роприят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 проведения мероприят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ветственный</w:t>
            </w:r>
          </w:p>
        </w:tc>
      </w:tr>
      <w:tr>
        <w:trPr>
          <w:trHeight w:val="171" w:hRule="atLeast"/>
        </w:trPr>
        <w:tc>
          <w:tcPr>
            <w:tcW w:w="15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нализ проведения всероссийской олимпиады школьников в 2024/25 учебном году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</w:t>
            </w:r>
          </w:p>
        </w:tc>
        <w:tc>
          <w:tcPr>
            <w:tcW w:w="9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ведение итогов школьного и муниципального этапов всероссийской олимпиады школьников (далее - ВсОШ) в Трубчевском районе в 2024/25 учебном год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кабрь -  январь 2024/2025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дел образова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</w:t>
            </w:r>
          </w:p>
        </w:tc>
        <w:tc>
          <w:tcPr>
            <w:tcW w:w="9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ставление итогов проведения ВсОШ с анализом проблем и постановкой задач на совещаниях, педагогических советах, семинарах, заседаниях районных методических объединений по вопросам работы с одаренными детьм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течение 2025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дел образования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</w:t>
            </w:r>
          </w:p>
        </w:tc>
        <w:tc>
          <w:tcPr>
            <w:tcW w:w="9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анализа недостатков и нарушений, выявленных при подготовке и проведении этапов ВсОШ в 2024/25 учебном году в Трубчевском район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январь – август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5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дел образова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</w:t>
            </w:r>
          </w:p>
        </w:tc>
        <w:tc>
          <w:tcPr>
            <w:tcW w:w="9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совещания со школьными организаторами ВсОШ по подведению итогов проведения этапов ВсОШ в 2024/25 учебном году и определения задач на 2025/26 учебный го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густ 2025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дел образова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.</w:t>
            </w:r>
          </w:p>
        </w:tc>
        <w:tc>
          <w:tcPr>
            <w:tcW w:w="9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оведение мониторинга участия школьников в олимпиадном движении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течение учебного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дел образования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О</w:t>
            </w:r>
          </w:p>
        </w:tc>
      </w:tr>
      <w:tr>
        <w:trPr>
          <w:trHeight w:val="85" w:hRule="atLeast"/>
        </w:trPr>
        <w:tc>
          <w:tcPr>
            <w:tcW w:w="15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  Нормативно-правовое обеспечение подготовки и проведения всероссийской олимпиады школьник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</w:t>
            </w:r>
          </w:p>
        </w:tc>
        <w:tc>
          <w:tcPr>
            <w:tcW w:w="9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ведение муниципальных нормативных правовых актов, регламентирующих организацию  и проведение этапов ВсОШ в 2025/26 учебном году, в соответствие с требованиями федеральных нормативных правовых акт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сле введения в действие федеральных и региональных нормативных документов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дел образова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</w:t>
            </w:r>
          </w:p>
        </w:tc>
        <w:tc>
          <w:tcPr>
            <w:tcW w:w="9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новление методических рекомендаций, инструкций по подготовке и проведению этапов ВсОШ в 2025/26 учебном год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нтябрь 2025 года - май 2026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дел образования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</w:t>
            </w:r>
          </w:p>
        </w:tc>
        <w:tc>
          <w:tcPr>
            <w:tcW w:w="9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ирование составов  муниципальных предметно-методических комиссий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густ –сентябрь 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дел образова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</w:t>
            </w:r>
          </w:p>
        </w:tc>
        <w:tc>
          <w:tcPr>
            <w:tcW w:w="9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ганизация работы муниципальных предметно-методических комиссий  по разработке заданий, методических рекомендаций, экспертизе критериев оценивания, выборочной проверки олимпиадных работ школьного этапа ВсОШ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густ 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дел образова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.</w:t>
            </w:r>
          </w:p>
        </w:tc>
        <w:tc>
          <w:tcPr>
            <w:tcW w:w="9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ка организационно-технологической модели школьного этапа ВсОШ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густ 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дел образова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.</w:t>
            </w:r>
          </w:p>
        </w:tc>
        <w:tc>
          <w:tcPr>
            <w:tcW w:w="9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состовов жюри школьного этапа ВсОШ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густ 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дел образова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.</w:t>
            </w:r>
          </w:p>
        </w:tc>
        <w:tc>
          <w:tcPr>
            <w:tcW w:w="9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составов жюри муниципального этапа ВсоШ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нтябрь-октябрь 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дел образова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.</w:t>
            </w:r>
          </w:p>
        </w:tc>
        <w:tc>
          <w:tcPr>
            <w:tcW w:w="9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работка  Плана мероприятий (дорожной карты) по подготовке и проведению ВсОШ в Трубчевском районе в 2025/26 учебном  году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густ 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дел образования</w:t>
            </w:r>
          </w:p>
        </w:tc>
      </w:tr>
      <w:tr>
        <w:trPr>
          <w:trHeight w:val="25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.</w:t>
            </w:r>
          </w:p>
        </w:tc>
        <w:tc>
          <w:tcPr>
            <w:tcW w:w="9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Издание приказов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каз об утверждении Плана мероприятий (дорожной карты) по подготовке и проведению ВсОШ в Трубчевском районе в 2025/26 учебном  году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густ 2025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дел образова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 организации и  проведении школьного этапа всероссийской  олимпиады школьников  по общеобразовательным предметам в Трубчевском районе 2025/26 учебном год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густ 2025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дел образова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 утверждении итогов школьного этапа всероссийской олимпиады школьников по общеобразовательным предметам в Трубчевском районе в 2025/26 учебном год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оябрь 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дел образова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 организации и  проведении муниципального этапа всероссийской олимпиады школьников по общеобразовательным предметам в Трубчевском районе в 2025/26 учебном год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тябрь 2025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дел образова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right="-108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 итогах муниципального этапа всероссийской олимпиады школьников в 2025/26 учебном году в Трубчевском район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кабрь  2025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дел образования</w:t>
            </w:r>
          </w:p>
        </w:tc>
      </w:tr>
      <w:tr>
        <w:trPr/>
        <w:tc>
          <w:tcPr>
            <w:tcW w:w="15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.  Организационное сопровождение этапов всероссийской олимпиады школьник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</w:t>
            </w:r>
          </w:p>
        </w:tc>
        <w:tc>
          <w:tcPr>
            <w:tcW w:w="9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конфиденциальности и информационной безопасности сбора и передачи сведений об участниках этапов ВсОШ, материалов этапов ВсОШ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течение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дел образования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</w:t>
            </w:r>
          </w:p>
        </w:tc>
        <w:tc>
          <w:tcPr>
            <w:tcW w:w="9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взаимодействия с ОО, площадками проведения школьного и муниципального этапов ВсОШ в части подготовки и проведения олимпиа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течение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дел образова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</w:t>
            </w:r>
          </w:p>
        </w:tc>
        <w:tc>
          <w:tcPr>
            <w:tcW w:w="9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вещание со школьными организаторами по вопросам организации и проведения этапов ВсОШ на территории Бря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нтябрь, ноябрь</w:t>
            </w:r>
          </w:p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5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дел образова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</w:t>
            </w:r>
          </w:p>
        </w:tc>
        <w:tc>
          <w:tcPr>
            <w:tcW w:w="9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рмирование жюри и необходимой документации по организации и проведению школьного и муниципального этапов ВсОШ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вгуст, октябрь </w:t>
            </w:r>
          </w:p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5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дел образова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.</w:t>
            </w:r>
          </w:p>
        </w:tc>
        <w:tc>
          <w:tcPr>
            <w:tcW w:w="9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проведение консультаций, совещаний для членов жюри и оргкомитета школьного и муниципального  этапов ВсОШ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течение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дел образова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.</w:t>
            </w:r>
          </w:p>
        </w:tc>
        <w:tc>
          <w:tcPr>
            <w:tcW w:w="9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проведение школьного этапа ВсОШ, в том числе по дистанционным предметам в 2025/26 учебном  году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сентября –</w:t>
            </w:r>
          </w:p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октября 2025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дел образования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.</w:t>
            </w:r>
          </w:p>
        </w:tc>
        <w:tc>
          <w:tcPr>
            <w:tcW w:w="9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 проведение муниципального этапа ВсОШ в 2024/25 учебном  году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ноября –</w:t>
            </w:r>
          </w:p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декабря 2025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дел образования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.</w:t>
            </w:r>
          </w:p>
        </w:tc>
        <w:tc>
          <w:tcPr>
            <w:tcW w:w="9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правление участников на региональный этап ВсОШ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соответствии с графиком ЦМП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дел образования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.</w:t>
            </w:r>
          </w:p>
        </w:tc>
        <w:tc>
          <w:tcPr>
            <w:tcW w:w="9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иторинг проведения школьного и муниципального этапов ВсОШ в 2025/26 учебном год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ктябрь 2025 - январь 2025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дел образован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.</w:t>
            </w:r>
          </w:p>
        </w:tc>
        <w:tc>
          <w:tcPr>
            <w:tcW w:w="9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готовка наградных материалов победителям и призерам муниципального этапа ВсОШ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кабрь 2025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дел образован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.</w:t>
            </w:r>
          </w:p>
        </w:tc>
        <w:tc>
          <w:tcPr>
            <w:tcW w:w="9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работы с одаренными детьми по подготовке к участию в этапах олимпиады с привлечением учреждений дополнительного образов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течение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дел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.</w:t>
            </w:r>
          </w:p>
        </w:tc>
        <w:tc>
          <w:tcPr>
            <w:tcW w:w="9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раннего включения обучающихся начальной школы в олимпиадном движении, проведение внутришкольных предметных олимпиа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течение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.</w:t>
            </w:r>
          </w:p>
        </w:tc>
        <w:tc>
          <w:tcPr>
            <w:tcW w:w="9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астие обучающихся 7-8 классов в олимпиаде им. Л.Эйлера по математике, олимпиаде им. Дж.К Максвелла по физике, олимпиаде им. В.Я.Струве по астрономии и др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соответствии с графиком, утвержденным приказами Минпросвещения 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дел образован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.</w:t>
            </w:r>
          </w:p>
        </w:tc>
        <w:tc>
          <w:tcPr>
            <w:tcW w:w="9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рганизация работы по привлечению граждан, желающих быть аккредитованными в качестве общественных наблюдателей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период проведения этапов ВсО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дел образова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диагностических процедур для выявления обучающихся с высокой учебной мотивацие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течение учебного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дел образования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О</w:t>
            </w:r>
          </w:p>
        </w:tc>
      </w:tr>
      <w:tr>
        <w:trPr/>
        <w:tc>
          <w:tcPr>
            <w:tcW w:w="15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.  Повышение профессиональной компетенции педагогических работников по работе с одаренными детьм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</w:t>
            </w:r>
          </w:p>
        </w:tc>
        <w:tc>
          <w:tcPr>
            <w:tcW w:w="9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ализация мероприятий плана работы по повышению качества образования на 2023-2027 учебный год в общеобразовательных учреждениях Трубчевского райо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течение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дел образования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</w:t>
            </w:r>
          </w:p>
        </w:tc>
        <w:tc>
          <w:tcPr>
            <w:tcW w:w="9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явление образовательных потребностей педагогов, работающих с одаренными детьми. Обеспечение участия педагогов в программах повышения квалификации в целях развития и совершенствования их профессиональных компетенций по выявлению и развитию одаренности детей, а также организации работы с одаренными детьм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течение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дел образования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</w:t>
            </w:r>
          </w:p>
        </w:tc>
        <w:tc>
          <w:tcPr>
            <w:tcW w:w="9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рансляция эффективных педагогических практик образовательных организаций, обучающиеся которых показывают высокие результаты при проведении этапов ВсОШ. Обобщение опыта учителей  ОО Трубчевского района по работе с одаренными детьм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 течение год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дел образован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</w:t>
            </w:r>
          </w:p>
        </w:tc>
        <w:tc>
          <w:tcPr>
            <w:tcW w:w="9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34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адресной работы с мотивированными школьниками, показывающими высокие результаты на этапах ВсОШ и др. интеллектуальных олимпиадах и конкурса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течение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дел образования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.</w:t>
            </w:r>
          </w:p>
        </w:tc>
        <w:tc>
          <w:tcPr>
            <w:tcW w:w="9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34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астер-классов педагогов, подготовивших призеров и победителей муниципального и регионального этапов ВсОШ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течение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дел образования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.</w:t>
            </w:r>
          </w:p>
        </w:tc>
        <w:tc>
          <w:tcPr>
            <w:tcW w:w="9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34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сетевого взаимодействия педагогов – наставников, школьных учителей, имеющих опыт результативной подготовки к различным этапам олимпиад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течение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дел образован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.</w:t>
            </w:r>
          </w:p>
        </w:tc>
        <w:tc>
          <w:tcPr>
            <w:tcW w:w="9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34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районных методических объединений педагогических работников по совершенствованию преподавания учебных предметов и работе с мотивированными и одаренными детьм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течение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дел образования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О</w:t>
            </w:r>
          </w:p>
        </w:tc>
      </w:tr>
      <w:tr>
        <w:trPr/>
        <w:tc>
          <w:tcPr>
            <w:tcW w:w="15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.  Финансовое обеспечение  этапов всероссийской олимпиады школьник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</w:t>
            </w:r>
          </w:p>
        </w:tc>
        <w:tc>
          <w:tcPr>
            <w:tcW w:w="9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right="34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вершенствование нормативно-правовой базы и локальных актов общеобразовательных организаций, введение стимулирующих доплат педагогам, подготовившим  победителей и призеров школьного, муниципального этапов ВсОШ, за участие в работе предметного жюри этапов ВсОШ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течение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дел образования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О</w:t>
            </w:r>
          </w:p>
        </w:tc>
      </w:tr>
      <w:tr>
        <w:trPr/>
        <w:tc>
          <w:tcPr>
            <w:tcW w:w="15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.  Мероприятия по информационному сопровождению  этапов всероссийской олимпиады школьников</w:t>
            </w:r>
          </w:p>
        </w:tc>
      </w:tr>
      <w:tr>
        <w:trPr>
          <w:trHeight w:val="39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</w:t>
            </w:r>
          </w:p>
        </w:tc>
        <w:tc>
          <w:tcPr>
            <w:tcW w:w="9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по обеспечению информационной продержки ВсОШ в 2025/26 учебном году, популяризация олимпиадного движения,  публикация материалов о подготовке и проведении этапов ВсОШ в СМ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течение года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дел образования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</w:t>
            </w:r>
          </w:p>
        </w:tc>
        <w:tc>
          <w:tcPr>
            <w:tcW w:w="9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родительских собраний по вопросам организации и проведения этапов ВсОШ. Сбор и хранение заявлений о согласии на публикацию олимпиадной работы. Ознакомление учащихся, учителей, родителей, с «Порядком проведения Всероссийской олимпиады школьников» и Перечнем олимпиад вузов, утвержденных Министерством науки и высшего образования, достижения в которых дают льготы абитуриента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нтябрь 2025-август 2026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.</w:t>
            </w:r>
          </w:p>
        </w:tc>
        <w:tc>
          <w:tcPr>
            <w:tcW w:w="9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формление олимпиадных уголков школе.  Обеспечение своевременного добавления актуальной информации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формирование о порядке проведения ВсОШ  и других олимпиад; ссылка на информационные ресурсы по подготовке к олимпиад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густ 20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.</w:t>
            </w:r>
          </w:p>
        </w:tc>
        <w:tc>
          <w:tcPr>
            <w:tcW w:w="9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формирование участников, родителей о сроках и местах проведения школьного этапа, муниципального этапа, регионального этапа ВсОШ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соответствии с графиком проведения этапов ВсО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дел образования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.</w:t>
            </w:r>
          </w:p>
        </w:tc>
        <w:tc>
          <w:tcPr>
            <w:tcW w:w="9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работы психологической службы по сопровождению участников ВсОШ через проведение индивидуальных и групповых консультаций, занятий-тренинг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течение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нтр ППМС и СП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О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.</w:t>
            </w:r>
          </w:p>
        </w:tc>
        <w:tc>
          <w:tcPr>
            <w:tcW w:w="9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бликация интервью с обучающимися, показавшими высокие результаты на муниципальном и региональном этапах ВсОШ на официальных сайтах и в СМ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течение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дел образования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О</w:t>
            </w:r>
          </w:p>
        </w:tc>
      </w:tr>
      <w:tr>
        <w:trPr/>
        <w:tc>
          <w:tcPr>
            <w:tcW w:w="15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7.  Контроль за организацией и проведением ВсОШ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</w:t>
            </w:r>
          </w:p>
        </w:tc>
        <w:tc>
          <w:tcPr>
            <w:tcW w:w="9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ониторинга сайтов общеобразовательных организаций  по вопросу наличия актуальной информации по организации и проведению этапов ВсОШ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течение учебного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дел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</w:t>
            </w:r>
          </w:p>
        </w:tc>
        <w:tc>
          <w:tcPr>
            <w:tcW w:w="9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контроля за ходом подготовки и проведением этапов ВсОШ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течение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дел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</w:t>
            </w:r>
          </w:p>
        </w:tc>
        <w:tc>
          <w:tcPr>
            <w:tcW w:w="9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нтроль за соблюдением сроков внесения сведений в базы данных об участниках этапов ВсОШ в соответствии с планом-графиком, мониторинг полноты и достоверности вносимой информ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течение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дел образован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</w:t>
            </w:r>
          </w:p>
        </w:tc>
        <w:tc>
          <w:tcPr>
            <w:tcW w:w="9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нтроль за  соблюдением режима информационной безопасности (условия хранения заданий ВсОШ, процедуры проведения ВсОШ,  процедуры обработки заданий, проверка организации доставки заданий, передачи, хранения и уничтожения материалов строгой отчетности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нтябрь 2025 -             май  2026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дел образования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О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ственные наблюдател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.</w:t>
            </w:r>
          </w:p>
        </w:tc>
        <w:tc>
          <w:tcPr>
            <w:tcW w:w="9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нтроль работы по организации общественного наблюдения в пунктах проведения олимпиад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соответствии с графиком проведения этапов ВсО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дел образова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.</w:t>
            </w:r>
          </w:p>
        </w:tc>
        <w:tc>
          <w:tcPr>
            <w:tcW w:w="9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ниторинг нарушений при проведении ВсОШ: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отчет об удаленных участниках ВсОШ,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отчет о принятых мерах по выявлению наруше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соответствии с графиком проведения этапов ВсО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дел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Style19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sectPr>
      <w:headerReference w:type="default" r:id="rId2"/>
      <w:type w:val="nextPage"/>
      <w:pgSz w:orient="landscape" w:w="16838" w:h="11906"/>
      <w:pgMar w:left="567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Calibri" w:cs="Arial"/>
      <w:b/>
      <w:bCs/>
      <w:color w:val="26282F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sz w:val="28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Calibri" w:cs="Arial"/>
      <w:b/>
      <w:bCs/>
      <w:color w:val="26282F"/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21">
    <w:name w:val="Основной текст 2 Знак1"/>
    <w:qFormat/>
    <w:rPr>
      <w:sz w:val="22"/>
      <w:szCs w:val="22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11">
    <w:name w:val="Основной текст Знак1"/>
    <w:qFormat/>
    <w:rPr>
      <w:sz w:val="22"/>
      <w:szCs w:val="22"/>
    </w:rPr>
  </w:style>
  <w:style w:type="character" w:styleId="2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3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3F3D4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7T07:06:00Z</dcterms:created>
  <dc:creator>Костин Денис Максимович</dc:creator>
  <dc:description/>
  <dc:language>en-US</dc:language>
  <cp:lastModifiedBy>RPP</cp:lastModifiedBy>
  <cp:lastPrinted>2025-09-17T10:14:00Z</cp:lastPrinted>
  <dcterms:modified xsi:type="dcterms:W3CDTF">2025-09-17T07:14:00Z</dcterms:modified>
  <cp:revision>4</cp:revision>
  <dc:subject/>
  <dc:title/>
</cp:coreProperties>
</file>